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4</w:t>
        <w:tab/>
        <w:t>b.</w:t>
        <w:tab/>
        <w:t>Form: Allocation of Forfeited Option Mo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14-1</w:t>
        <w:tab/>
        <w:t>Allocation of forfeited option mone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As provided in trust instrument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Option Money</w:t>
      </w:r>
      <w:r>
        <w:rPr/>
        <w:t xml:space="preserve">. The trustee shall credit any option money received on the sale of real property and not applied as a credit against the purchase price of such property to trust </w:t>
      </w:r>
      <w:r>
        <w:rPr>
          <w:bCs/>
        </w:rPr>
        <w:t>_ _[</w:t>
      </w:r>
      <w:r>
        <w:rPr>
          <w:bCs/>
          <w:iCs/>
        </w:rPr>
        <w:t>income/principal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In trustee’s discre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Option Money</w:t>
      </w:r>
      <w:r>
        <w:rPr/>
        <w:t>. The trustee shall credit any option money received on the sale of real property and not applied as a credit against the sales price of such property to trust income or trust principal, or partly to each, as the trustee, at the trustee’s discretion, determin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